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授权委托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诸暨市宝丰矿业机械设备</w:t>
      </w:r>
      <w:r>
        <w:rPr>
          <w:rFonts w:ascii="仿宋_GB2312;仿宋" w:hAnsi="仿宋_GB2312;仿宋" w:eastAsia="仿宋_GB2312;仿宋"/>
          <w:sz w:val="32"/>
          <w:szCs w:val="32"/>
        </w:rPr>
        <w:t>有限公司破产清算案中，兹委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担任本人（本单位）的委托代理人。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权限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代为申报债权、核对债权（代为承认、变更、放弃债权）、确定债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代为签署、签收各项文书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代为出席各类会议，行使异议权和表决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代为行使债权人的其他权利，代为履行债权人的其他义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期限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日起至破产清算案件终结之日止。</w:t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（签字或盖章）：</w:t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受托人（签字）： </w:t>
      </w:r>
    </w:p>
    <w:p>
      <w:pPr>
        <w:pStyle w:val="Normal"/>
        <w:spacing w:lineRule="exact" w:line="60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val="en-US" w:eastAsia="zh-CN"/>
      </w:rPr>
      <w:t>诸暨市宝丰矿业机械设备</w:t>
    </w:r>
    <w:r>
      <w:rPr>
        <w:rFonts w:ascii="仿宋_GB2312;仿宋" w:hAnsi="仿宋_GB2312;仿宋" w:eastAsia="仿宋_GB2312;仿宋"/>
      </w:rPr>
      <w:t>有限公司管理人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val="en-US" w:eastAsia="zh-CN"/>
      </w:rPr>
      <w:t>诸暨正市宝丰矿业机械设备</w:t>
    </w:r>
    <w:r>
      <w:rPr>
        <w:rFonts w:ascii="仿宋_GB2312;仿宋" w:hAnsi="仿宋_GB2312;仿宋" w:eastAsia="仿宋_GB2312;仿宋"/>
      </w:rPr>
      <w:t>有限公司破产清算案                                         申报资料</w:t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18:00Z</dcterms:created>
  <dc:creator>*</dc:creator>
  <dc:description/>
  <dc:language>en-US</dc:language>
  <cp:lastModifiedBy>张国华</cp:lastModifiedBy>
  <cp:lastPrinted>2021-10-31T09:09:00Z</cp:lastPrinted>
  <dcterms:modified xsi:type="dcterms:W3CDTF">2023-08-11T06:43:24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09F9D1FF846ABA3E1EE57585F0F4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