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法定代表人身份证明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先生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女士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在本公司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职务，系本公司法定代表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13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证明单位：</w:t>
      </w:r>
    </w:p>
    <w:p>
      <w:pPr>
        <w:pStyle w:val="Normal"/>
        <w:ind w:left="413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ind w:left="4139" w:right="26"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val="en-US" w:eastAsia="zh-CN"/>
      </w:rPr>
      <w:t>诸暨市宝丰矿业机械设备</w:t>
    </w:r>
    <w:r>
      <w:rPr>
        <w:rFonts w:ascii="仿宋_GB2312;仿宋" w:hAnsi="仿宋_GB2312;仿宋" w:eastAsia="仿宋_GB2312;仿宋"/>
      </w:rPr>
      <w:t>有限公司管理人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val="en-US" w:eastAsia="zh-CN"/>
      </w:rPr>
      <w:t>诸暨市宝丰矿业机械设备</w:t>
    </w:r>
    <w:r>
      <w:rPr>
        <w:rFonts w:ascii="仿宋_GB2312;仿宋" w:hAnsi="仿宋_GB2312;仿宋" w:eastAsia="仿宋_GB2312;仿宋"/>
      </w:rPr>
      <w:t>有限公司破产清算案                                           申报资料</w:t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13:00Z</dcterms:created>
  <dc:creator>*</dc:creator>
  <dc:description/>
  <dc:language>en-US</dc:language>
  <cp:lastModifiedBy>张国华</cp:lastModifiedBy>
  <cp:lastPrinted>2022-01-07T13:28:00Z</cp:lastPrinted>
  <dcterms:modified xsi:type="dcterms:W3CDTF">2023-08-11T06:46:23Z</dcterms:modified>
  <cp:revision>4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794D9F40E43BDA0AE75E9966FE37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